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3.95pt;margin-top:-48.1pt;width:53.6pt;height:69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3011126" r:id="rId2"/>
        </w:objec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ШИЛКИНСКИЙ РАЙОН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Шилк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___ » _________2021 г.</w:t>
        <w:tab/>
        <w:tab/>
        <w:tab/>
        <w:tab/>
        <w:tab/>
        <w:tab/>
        <w:tab/>
        <w:tab/>
        <w:t xml:space="preserve">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становлении размера родительской платы за путев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загородный детский оздоровительный лагерь  «Сосновый бор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летний период 202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29 декабря 2012 года № 273-ФЗ «Об образовании в Российской Федерации»,  Федеральным законом от 06 октября 2003 года № 131-ФЗ «Об общих принципах организации местного самоуправления в Российской Федерации», и  в целях обеспечения условий для организации отдыха, оздоровления и занятости детей и подростков в рамках реализации  мероприятий целевой муниципальной программы  «Организация отдыха, оздоровления и занятости детей, подростков и молодежи в Шилкинском районе на 2019 - 2021 годы», руководствуясь ст. 28 Устава муниципального района «Шилкинский район», Администрация муниципального района «Шилкинский район»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размер родительской платы за путевку в детский оздоровительный лагерь «Сосновый бор» в летний период 2021 года в размере 7 848,00 (семь тысяч восемьсот сорок восемь) рублей.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 Директору Муниципального учреждения дополнительного образования Дом детства и юношества (Хасановой С.В.) довести информацию до заинтересованных лиц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</w:rPr>
        <w:t>Настоящее постановление разместить на официальном портале муниципального района «Шилкинский район» http://шилкинский.рф/.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2955" w:leader="none"/>
        </w:tabs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олотухину Л.А., председателя Комитета образовани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а муниципального района</w:t>
        <w:tab/>
        <w:tab/>
        <w:tab/>
        <w:t xml:space="preserve">                 С.В. Воробьё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rFonts w:cs="Times New Roman"/>
      <w:color w:val="000080"/>
      <w:u w:val="single"/>
    </w:rPr>
  </w:style>
  <w:style w:type="character" w:styleId="VisitedInternetLink">
    <w:name w:val="FollowedHyperlink"/>
    <w:basedOn w:val="Style13"/>
    <w:rPr>
      <w:rFonts w:cs="Times New Roman"/>
      <w:color w:val="800000"/>
      <w:u w:val="single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Blk">
    <w:name w:val="blk"/>
    <w:basedOn w:val="Style13"/>
    <w:qFormat/>
    <w:rPr>
      <w:rFonts w:cs="Times New Roman"/>
    </w:rPr>
  </w:style>
  <w:style w:type="character" w:styleId="295pt">
    <w:name w:val="Основной текст (2) + 9;5 pt"/>
    <w:basedOn w:val="Style1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3pt">
    <w:name w:val="Основной текст + Полужирный;Интервал 3 pt"/>
    <w:qFormat/>
    <w:rPr>
      <w:rFonts w:eastAsia="Times New Roman"/>
      <w:b/>
      <w:bCs/>
      <w:color w:val="000000"/>
      <w:spacing w:val="6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leveltext">
    <w:name w:val="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числение в муниципальные образовательные организаци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6:34:00Z</dcterms:created>
  <dc:creator>sokolnikova</dc:creator>
  <dc:description/>
  <dc:language>en-US</dc:language>
  <cp:lastModifiedBy>HP</cp:lastModifiedBy>
  <cp:lastPrinted>2021-05-17T15:33:00Z</cp:lastPrinted>
  <dcterms:modified xsi:type="dcterms:W3CDTF">2021-05-17T06:34:00Z</dcterms:modified>
  <cp:revision>2</cp:revision>
  <dc:subject/>
  <dc:title/>
</cp:coreProperties>
</file>